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5.11.2018 № 921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6.11.2018 по 31.12.2019  коэффициент 0,75 к тарифам, исчисляемым в соответствии с постановлением Министерства антимонопольного регулирования и торговли Республики Беларусь от 22.01.2018 № 8  на  перевозки нефтепродуктов (ЕТСНГ 211-215, 221-225, 226021, 226069, 226106) в вагонах грузоотправителя, грузополучателя на расстояния 207 км, 515 км, а также на перевозку порожних вагонов грузоотправителя, грузополучателя, следующих с припортовых станций Октябрьской железной дороги после выгрузки нефтепродуктов (ЕТСНГ 211-215, 221-225, 226021, 226069, 226106), на расстояния 207 км, 515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менить с 06.11.2018 действие коэффициента 0,85 к тарифам на перевозки мазута нефтяного и каменноугольного (ЕТСНГ 221) в вагонах грузоотправителя, грузополучателя на расстояние 207 км, установленного пунктом 1 приказа первого заместителя Начальника Белорусской железной дороги от 25.09.2018 № 769НЗ «Об изменении тарифов на перевозки грузов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6:05:00Z</dcterms:created>
  <dc:creator>Sema</dc:creator>
  <dc:description/>
  <cp:keywords/>
  <dc:language>en-US</dc:language>
  <cp:lastModifiedBy>Sema</cp:lastModifiedBy>
  <dcterms:modified xsi:type="dcterms:W3CDTF">2018-11-16T16:09:00Z</dcterms:modified>
  <cp:revision>1</cp:revision>
  <dc:subject/>
  <dc:title>С вебсайта БЧ http://www</dc:title>
</cp:coreProperties>
</file>